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704158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32911285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